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train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kript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sdames et Messieurs,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SNCF vous informe que votre train a en ce moment un retard d’environ 15 minutes. Arrivée prévue en gare de Sarrebruck pour 16h20. La correspondance en direction de Metz attend les voyageurs voie 5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inz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FDD0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2:00Z</dcterms:created>
  <dc:creator>iqb_holmdani</dc:creator>
  <dc:description/>
  <cp:keywords/>
  <dc:language>en-US</dc:language>
  <cp:lastModifiedBy>Daniela Holm</cp:lastModifiedBy>
  <dcterms:modified xsi:type="dcterms:W3CDTF">2011-06-23T11:48:00Z</dcterms:modified>
  <cp:revision>3</cp:revision>
  <dc:subject/>
  <dc:title>En train</dc:title>
</cp:coreProperties>
</file>